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tbl>
            <w:tblPr>
              <w:tblW w:w="10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0"/>
              <w:gridCol w:w="4859"/>
            </w:tblGrid>
            <w:tr>
              <w:trPr/>
              <w:tc>
                <w:tcPr>
                  <w:tcW w:w="6130" w:type="dxa"/>
                  <w:tcBorders/>
                </w:tcPr>
                <w:p>
                  <w:pPr>
                    <w:pStyle w:val="Style17"/>
                    <w:spacing w:before="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НЯТО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заседании педагогического совета</w:t>
                  </w:r>
                </w:p>
                <w:p>
                  <w:pPr>
                    <w:pStyle w:val="Style17"/>
                    <w:spacing w:before="28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___ от_____________г</w:t>
                  </w:r>
                </w:p>
              </w:tc>
              <w:tc>
                <w:tcPr>
                  <w:tcW w:w="4859" w:type="dxa"/>
                  <w:tcBorders/>
                </w:tcPr>
                <w:p>
                  <w:pPr>
                    <w:pStyle w:val="Style17"/>
                    <w:spacing w:before="0" w:after="280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УТВЕРЖДАЮ»</w:t>
                  </w:r>
                </w:p>
                <w:p>
                  <w:pPr>
                    <w:pStyle w:val="Style1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Style1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Г.Р Ахметова</w:t>
                  </w:r>
                </w:p>
                <w:p>
                  <w:pPr>
                    <w:pStyle w:val="Style17"/>
                    <w:spacing w:before="280" w:after="0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каз № ___от______________ г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8"/>
                <w:szCs w:val="28"/>
              </w:rPr>
            </w:pPr>
            <w:r>
              <w:rPr>
                <w:rFonts w:eastAsia="PMingLiU;新細明體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PMingLiU;新細明體" w:cs="Times New Roman"/>
          <w:b/>
          <w:b/>
          <w:sz w:val="40"/>
          <w:szCs w:val="40"/>
        </w:rPr>
      </w:pPr>
      <w:r>
        <w:rPr>
          <w:rFonts w:eastAsia="PMingLiU;新細明體"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PMingLiU;新細明體" w:cs="Times New Roman"/>
          <w:b/>
          <w:b/>
          <w:sz w:val="40"/>
          <w:szCs w:val="40"/>
        </w:rPr>
      </w:pPr>
      <w:r>
        <w:rPr>
          <w:rFonts w:eastAsia="PMingLiU;新細明體" w:cs="Times New Roman" w:ascii="Times New Roman" w:hAnsi="Times New Roman"/>
          <w:b/>
          <w:sz w:val="40"/>
          <w:szCs w:val="40"/>
        </w:rPr>
        <w:t xml:space="preserve">профессиональной  ориентации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sz w:val="52"/>
          <w:szCs w:val="52"/>
        </w:rPr>
        <w:t>«Выбираем профессию»</w:t>
      </w:r>
      <w:r>
        <w:rPr>
          <w:rFonts w:cs="Times New Roman" w:ascii="Times New Roman" w:hAnsi="Times New Roman"/>
          <w:b/>
          <w:i/>
          <w:sz w:val="52"/>
          <w:szCs w:val="52"/>
        </w:rPr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БОУ «Чалманаратская ООШ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на 2015-2018 годы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держание…………………………………………………………………..  ....2</w:t>
      </w:r>
    </w:p>
    <w:p>
      <w:pPr>
        <w:pStyle w:val="Normal"/>
        <w:numPr>
          <w:ilvl w:val="0"/>
          <w:numId w:val="3"/>
        </w:numPr>
        <w:spacing w:lineRule="auto" w:line="360" w:before="280" w:after="0"/>
        <w:ind w:left="426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ведение…………………..………………………………………………. ...3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26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основание программы…………………………………………………....4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 и задачи Программы………………………………………………….6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пути решения проблемы…………………………………............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26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тапы профориентационной работы…………………………………..….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26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новные задачи педагогического коллектива по проведению профориентационной работы в школе………………………………….…8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1. Рекомендуемые функциональные обязанности ответственного за профориентационную работу в образовательной организации…………………………………………………………………..…..8</w:t>
      </w:r>
    </w:p>
    <w:p>
      <w:pPr>
        <w:pStyle w:val="Style16"/>
        <w:spacing w:lineRule="auto" w:line="360" w:before="0" w:after="150"/>
        <w:ind w:left="14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6.2.Рекомендуемые дополнения к функциональным обязанностям педагогических сотрудников образовательного учреждения………….…9</w:t>
      </w:r>
    </w:p>
    <w:p>
      <w:pPr>
        <w:pStyle w:val="Normal"/>
        <w:numPr>
          <w:ilvl w:val="0"/>
          <w:numId w:val="3"/>
        </w:numPr>
        <w:spacing w:lineRule="auto" w:line="360" w:before="28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оки реализации программы……………………………………………....1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жидаемые результаты……………………………………………………..15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26" w:hanging="36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оприятия по реализации Программы по профориентации…………..17</w:t>
      </w:r>
    </w:p>
    <w:p>
      <w:pPr>
        <w:pStyle w:val="Normal"/>
        <w:spacing w:lineRule="auto" w:line="360"/>
        <w:ind w:left="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ючение…………………………………………………………………....2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а …………………………………………………………………...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>Программа по профориентации «Выбираем профессию» для МБОУ «Чалманаратская ООШ» Актанышского муниципального района  на 2015-2018 годы» (далее Программа) разработана в соответствии с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.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циональной образовательной инициативой «Наша новая школа», утвержденной Президентом Российской Федерации от 4 февраля 2010 года Пр-271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й целевой программой развития образования на 2011-2015 годы (ФЦПРО), принятой распоряжением Правительства Российской Федерации от 7 февраля 2011 года № 163-р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ми государственными образовательными стандартами начального общего образования (приказ МО и Н РФ от 6.10.2009 года № 373) и основного общего образования (приказ МО и Н РФ от 17.12.2010 года № 1897);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 xml:space="preserve">- постановлением Министерства труда и социального развития РФ от 27.09.1996 № «Об утверждении положения о профессиональной ориентации и психологической поддержке населения в Российской Федерации»; 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 xml:space="preserve">- приказом ФСЗ России от 02.02.1994 №15 (Д) «Об утверждении положения об организации профессиональной ориентации в Федеральной государственной службе занятости»; 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>- приказом Министерства образования РФ от 18.07.2002 № 2783 «Концепция профильного обучения на старшей ступени общего образования»;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>- приказом Министерства образования РФ от 26.06.2003 №2757 «Об утверждении плана – графика мероприятий по подготовке и введению профильного обучения на старшей ступени общего образования и плана-графика повышения квалификации работников образования в условиях введения профильного обучения»;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 xml:space="preserve">- письмом Министерства образования РФ от 20.08.2003 № 03-51-157 ин/13-03 «Рекомендации об организации предпрофильной подготовки учащихся основной школы в рамках эксперимента по введению профильного обучения учащихся в общеобразовательных учреждениях на 2003-2004 учебный год;  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>- постановлением Министерства труда и социального развития РФ от 20.04.2001 №35 «О внесении дополнения в Квалификационный справочник должностей руководителей, специалистов и других служащих»;</w:t>
      </w:r>
    </w:p>
    <w:p>
      <w:pPr>
        <w:pStyle w:val="Style16"/>
        <w:shd w:fill="FFFFFF" w:val="clear"/>
        <w:spacing w:lineRule="auto" w:line="360" w:before="0" w:after="150"/>
        <w:jc w:val="both"/>
        <w:rPr/>
      </w:pPr>
      <w:r>
        <w:rPr/>
        <w:t xml:space="preserve"> </w:t>
      </w:r>
      <w:r>
        <w:rPr/>
        <w:t xml:space="preserve">- стратегией развития образования в Республике Татарстан на 2010-2015 годы «Килечэк-Будущее»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граммой профессиональной  ориентации  </w:t>
      </w:r>
      <w:r>
        <w:rPr>
          <w:rFonts w:cs="Times New Roman" w:ascii="Times New Roman" w:hAnsi="Times New Roman"/>
          <w:bCs/>
          <w:sz w:val="24"/>
          <w:szCs w:val="24"/>
        </w:rPr>
        <w:t>«Выбираем профессию»</w:t>
      </w:r>
      <w:r>
        <w:rPr>
          <w:rFonts w:cs="Times New Roman" w:ascii="Times New Roman" w:hAnsi="Times New Roman"/>
          <w:sz w:val="24"/>
          <w:szCs w:val="24"/>
        </w:rPr>
        <w:t xml:space="preserve"> для образовательных организаций Актанышского муниципального района на 2015-2018 годы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редставляет собой объединенный замыслом и целью комплекс мероприятий, творческих конкурсов, призванных обеспечить решение основных задач в области самоопределения учащихс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и основные пути реализации работы по профессиональному определению обучаю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. Современная экономическая и политическая обстановка заставляет предъявлять все более высокие требования к индивидуальным психофизиологическим особенностям человека. Рыночные отношения кардинально меняют характер и цели труда: возрастает его интенсивность, усиливается напряженность, требуется высокий профессионализм, выносливость и ответственность. В связи с этим огромное внимание необходимо уделять проведению целенаправленной профориентационной работы среди молодежи и школьников, которая должна опираться на глубокое знание всей системы основных факторов, определяющих формирование профессиональных намерений личности и пути ее реализации. Профориентационная работа реализуется через учебно-воспитательный процесс, внеурочную и внешкольную работу с учащимися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облема проекта: обоснование программы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меняющаяся структура экономики, многочисленные преобразования, происходящие в обществе, влекут за собой изменение состава профессий, требований, предъявляемых профессией человеку. Современному обществу нужны люди, способные к саморазвитию, самоорганизации, саморегуляции, самореализации</w:t>
      </w:r>
      <w:r>
        <w:rPr>
          <w:rFonts w:cs="Arial" w:ascii="Arial" w:hAnsi="Arial"/>
          <w:color w:val="444444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образовательных организаций требуется создание условий для формирования у ребенка индивидуального образовательного запроса, личностной потребности во взвешенном выборе профессионального образования, направления продолжения образования, готовности к последующей самореализации в избранном образовательном профиле, а также для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й профессиональной самоидентификации в изменяющихся экономических и социокультурных условиях. Решение этих задач во многом определяется успешностью системы профессиональной ориентации обучающихся образовательных организаций. Сегодня проблема выбора профессии для подростков является довольно сложной. В подростковом возрасте профессиональное самоопределение тесно связано с личностным самоопределением. После окончания средней школы различные влияния социального характера практических соображений заставляют многих подростков сузить диапазон выбираемых профессий. Юноши и девушки стремятся понять себя, определить своё прошлое, заглянуть в личное будущее, определится в социальном пространстве. У подростков начинают формироваться более реалистичные, но всё ещё довольно общие представления о том, кем они хотят быть. Их планы могут несколько раз поменяться, и обычно они пребывают в состоянии неуверенности. К окончанию средней школы многие ученики начинают глубже сознавать важность выбора профессии. Им также становиться ясно, что существуют ограничения для их выбора и препятствия для получения некоторых профессий. Сегодня не оправдывают себя традиционные способы профориентации, суть которых заключается в информировании и приглашении молодежи на вакантные, чаще всего не престижные трудовые места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rPr/>
      </w:pPr>
      <w:r>
        <w:rPr/>
        <w:t>По данным мониторинга, выпускники школы мотивированы на получение высшего профессионального образования, 21% готовы обучаться рабочим профессиям. Около 29% детей считают, что дальнейшая трудовая и жизненная карьера определяется родителями, это свидетельствует о неготовности подростков к взрослой жизни, к принятию самостоятельных решений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/>
        <w:t xml:space="preserve">Анализ устройства выпускников 9,11 классов по району (таблица 1 - 3) показывает </w:t>
      </w:r>
      <w:r>
        <w:rPr>
          <w:rStyle w:val="Appleconvertedspace"/>
        </w:rPr>
        <w:t> </w:t>
      </w:r>
      <w:r>
        <w:rPr/>
        <w:t xml:space="preserve">эпизодичность осуществления подготовки школьников к профессиональному выбору, неподготовленность педагогов и других практических работников к осуществлению профориентационной деятельности. </w:t>
      </w:r>
      <w:r>
        <w:rPr>
          <w:color w:val="000000"/>
        </w:rPr>
        <w:t xml:space="preserve">Для предупреждения такой ситуации необходимо насытить традиционное содержание образования новыми формами и методами работы по профессиональному самоопределению. Необходимо создавать все условия в первую очередь для того, чтобы человек уже в школе почувствовал себя субъектом профессионального, жизненного и культурного самоопределения, автором собственной биографии и человеком, причастным к созданию общественно значимого продукта. Этому, безусловно, способствует организация социально-значимой деятельности в школе, проведение разъяснительной работы с родителями. </w:t>
      </w:r>
    </w:p>
    <w:p>
      <w:pPr>
        <w:pStyle w:val="Style16"/>
        <w:shd w:fill="FFFFFF" w:val="clear"/>
        <w:spacing w:lineRule="auto" w:line="360" w:before="0" w:after="150"/>
        <w:ind w:firstLine="708"/>
        <w:jc w:val="both"/>
        <w:rPr/>
      </w:pPr>
      <w:r>
        <w:rPr/>
        <w:t xml:space="preserve"> </w:t>
      </w:r>
      <w:r>
        <w:rPr/>
        <w:t>Поэтому необходимо совершенствовать систему профориентационной работы в школе, поиск новых решений в области социально-профессионального самоопределения в условиях реформирования образования. 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ь и задачи Программы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ть систему действенной профориентации в образовательной организации, которая бы способствовала формированию у подростков и молодежи профессионального самоопределения в соответствии с желаниями, способностями, индивидуальными особенностями каждой личности и с учетом социокультурной ситуации в селе, районе.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широкого диапазона вариативности профильного обучения за счет комплексных и нетрадиционных форм и методов, применяемых на уроках, элективных курсов и в воспитательной работе;                                                                                                                            - создание условий для формирования самостоятельной, ответственной и социально мобильной личности, способной к успешной социализации в обществе и активной адаптации на рынке труда;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ординация работы классных руководителей по преемственности профориентационной работы между ступенями образования, по организации индивидуальной работы с учащимися и их родителями для формирования обоснованных профессиональных потребнос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школьников положительного отношения к себе, чувства изначальной ценности как индивидуальности, уверенности в своих способностях применительно к реализации себя в будущей профессии;</w:t>
        <w:br/>
        <w:t>-ознакомление учащихся со спецификой профессиональной деятельности и новым формам организации труда в условиях безработицы и конкуренци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психологической компетенции учащихся посредством вооружения их соответствующими знаниями и умениями, побуждения потребности в самосовершенствовани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ное привлечение к деятельности в рамках программы всех участников педагогического процесса, в том числе и родителей учащихс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 Основные пути решения проблем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эффективности системы профориентации учащихся в Программе предусмотрены следующие направления деятельности:</w:t>
      </w:r>
    </w:p>
    <w:p>
      <w:pPr>
        <w:pStyle w:val="Normal"/>
        <w:shd w:fill="FFFFFF" w:val="clear"/>
        <w:spacing w:lineRule="auto" w:line="360" w:before="28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офессиональное прос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едагогов, родителей, учащихся через учебную и внеучебную деятельность с целью расширения их представлений о рынке труда. О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ключает в себя сведения о мире профессий, личностных и профессионально важных качест</w:t>
        <w:softHyphen/>
        <w:t>вах человека, существенных для самоопределения, о системе учеб</w:t>
        <w:softHyphen/>
        <w:t>ных заведений и путях получения профессии, о потребностях обще</w:t>
        <w:softHyphen/>
        <w:t>ства в кадра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28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агностика и консульт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у подростков осознанного выбора профессии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ходе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офессиональной диагнос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ается личность школьника в целях профориентации. В процессе профдиагностики изучают характерные особенности личности: потребности, ценностные ориентации, интересы, способности, склонности, мотивы, профессиональную направлен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заимодействие с предприятиями и учебными заведениями района, осуществляющими профессиональную подготов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 целью объединения усилий заинтересованных ведомств для создания эффективной системы профориентации в образовательной организации.</w:t>
      </w:r>
    </w:p>
    <w:p>
      <w:pPr>
        <w:pStyle w:val="Normal"/>
        <w:shd w:fill="FFFFFF" w:val="clear"/>
        <w:spacing w:lineRule="auto" w:line="360" w:before="28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офессиональное воспитани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ущ</w:t>
        <w:softHyphen/>
        <w:t>ность педагогической работы по профессиональному воспитанию заключается в том, чтобы побуждать учащихся к участию в разнооб</w:t>
        <w:softHyphen/>
        <w:t>разных формах учебной и внеклассной работы, общественно-полезному и производственному труду, к активной пробе сил. Это позволяет на практическом опыте узнать и определить свои склонно</w:t>
        <w:softHyphen/>
        <w:t>сти и способности.</w:t>
      </w:r>
    </w:p>
    <w:p>
      <w:pPr>
        <w:pStyle w:val="Normal"/>
        <w:shd w:fill="FFFFFF" w:val="clear"/>
        <w:spacing w:lineRule="auto" w:line="360" w:before="280" w:after="0"/>
        <w:ind w:left="28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Этапы профориентационной работы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-4 клас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формирование у детей представлений о мире профессий, о понимании роли труда в жизни человека через участие в различных видах деятельности.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-7 классы –развитие у школьников личностного смысла в приобретении познавательного опыта и интереса к профессиональной деятельности; представления о собственных интересах и возможностях.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8-9 клас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формирование  готовности к самоанализу основных способностей и склонностей;  групповое и индивидуальное консультирование с целью выявления и формирования принятия решения о выборе профиля обучения; формирование образовательного запроса.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Основные задачи педагогического коллектива по проведению профориентационной работы в школе.</w:t>
      </w:r>
      <w:r>
        <w:rPr>
          <w:rFonts w:cs="Arial" w:ascii="Arial" w:hAnsi="Arial"/>
          <w:i/>
          <w:iCs/>
          <w:color w:val="444444"/>
          <w:sz w:val="24"/>
          <w:szCs w:val="24"/>
          <w:shd w:fill="F5F5F5" w:val="clear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1. Рекомендуемые функциональные обязанности ответственного за профориентационную работу в образовательной организации</w:t>
      </w:r>
    </w:p>
    <w:p>
      <w:pPr>
        <w:pStyle w:val="Style16"/>
        <w:spacing w:lineRule="auto" w:line="360" w:before="0" w:after="150"/>
        <w:jc w:val="both"/>
        <w:rPr/>
      </w:pPr>
      <w:r>
        <w:rPr/>
        <w:t xml:space="preserve">   </w:t>
      </w:r>
      <w:r>
        <w:rPr/>
        <w:t>Ответственный за профориентационную работу</w:t>
      </w:r>
      <w:r>
        <w:rPr>
          <w:rStyle w:val="Appleconvertedspace"/>
        </w:rPr>
        <w:t> </w:t>
      </w:r>
      <w:r>
        <w:rPr>
          <w:iCs/>
        </w:rPr>
        <w:t>должен знать</w:t>
      </w:r>
      <w:r>
        <w:rPr>
          <w:i/>
          <w:iCs/>
        </w:rPr>
        <w:t xml:space="preserve">: </w:t>
      </w:r>
      <w:r>
        <w:rPr/>
        <w:t>Конституцию РФ,  Законы РФ, постановления и решения Правительства РФ и федеральных органов управления образованием по вопросам образования, Декларацию прав и свобод человека, Конвенцию о правах ребенка, нормативные документы, регулирующие вопросы охраны труда, здравоохранения, профориентации, занятости учащихся и их социальной защиты, основы профориентации, профессиоведения и психологии труда, психологического консультирования, дефектологии, психодиагностики.</w:t>
      </w:r>
    </w:p>
    <w:p>
      <w:pPr>
        <w:pStyle w:val="Style16"/>
        <w:spacing w:lineRule="auto" w:line="360" w:before="0" w:after="150"/>
        <w:jc w:val="both"/>
        <w:rPr/>
      </w:pPr>
      <w:r>
        <w:rPr/>
        <w:t xml:space="preserve">  </w:t>
      </w:r>
      <w:r>
        <w:rPr/>
        <w:t>Ответственный за профориентационную работ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ет за работу школьного уголка по профориент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ирует профориентационную деятельность классных руководителей, учителей-предметников, воспитателей групп продленного дня, педагогов дополнительного образования, педагогов – организаторов, педагогов-психологов, социальных педагогов и других категорий педагогических сотрудников образовательного учрежд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ет в тесном контакте со специалистами центра социально-трудовой адаптации и профориент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кружных и городских профориентационных мероприятиях, совещаниях, семинарах, конференциях и п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информационно-просветительскую работу в образовательном учреждении; организует и проводит профориентационные меро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планировании и разработке профориентационных программ образовательной деятельности школы с учетом половозрастных особенностей учащихс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фориентационные занятия по разработанным и утвержденным программа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рганизации экскурсий учащихся и педагогов на предприятия, в учреждения профессионального образования и т.д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 помощь учащимся, родителям (законным представителям), педагогическому коллективу в решении конкретных проблем профессионального самоопределения учащихс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текущую документацию и готовит отчёты по профориентационной работе в образовательном учреждении;</w:t>
      </w:r>
    </w:p>
    <w:p>
      <w:pPr>
        <w:pStyle w:val="Style16"/>
        <w:spacing w:lineRule="auto" w:line="360" w:before="0" w:after="150"/>
        <w:jc w:val="both"/>
        <w:rPr/>
      </w:pPr>
      <w:r>
        <w:rPr/>
        <w:t xml:space="preserve">  </w:t>
      </w:r>
      <w:r>
        <w:rPr/>
        <w:t>Ответственный по профориентационной работе вправ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иться с проектами решений руководства школы, касающимися его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вопросам, находящимся в его компетенции, вносит на рассмотрение руководства школы предложения по улучшению профориентационной деятельности школы и совершенствованию методов работы; замечания по профориентационной деятельности работников школы; предлагает варианты устранения имеющихся недостат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— то с разрешения директора школы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от руководства школы оказания содействия в исполнении им его должностных обязанностей и прав.</w:t>
      </w:r>
    </w:p>
    <w:p>
      <w:pPr>
        <w:pStyle w:val="Style16"/>
        <w:spacing w:lineRule="auto" w:line="360" w:before="0" w:after="150"/>
        <w:jc w:val="both"/>
        <w:rPr/>
      </w:pPr>
      <w:r>
        <w:rPr/>
        <w:t>Ответственный по профориентационной работе подчиняется непосредственно заместителю директора по учебно-воспитательной работе или директору.</w:t>
      </w:r>
    </w:p>
    <w:p>
      <w:pPr>
        <w:pStyle w:val="Style16"/>
        <w:spacing w:lineRule="auto" w:line="360" w:before="0" w:after="150"/>
        <w:jc w:val="both"/>
        <w:rPr>
          <w:b/>
          <w:b/>
          <w:iCs/>
        </w:rPr>
      </w:pPr>
      <w:r>
        <w:rPr>
          <w:b/>
          <w:iCs/>
        </w:rPr>
        <w:t xml:space="preserve">6.2. Рекомендуемые дополнения к функциональным обязанностям педагогических сотрудников образовательного учреждения                         </w:t>
      </w:r>
    </w:p>
    <w:p>
      <w:pPr>
        <w:pStyle w:val="Style16"/>
        <w:spacing w:lineRule="auto" w:line="360" w:before="0" w:after="150"/>
        <w:ind w:firstLine="708"/>
        <w:jc w:val="both"/>
        <w:rPr>
          <w:i/>
          <w:i/>
        </w:rPr>
      </w:pPr>
      <w:r>
        <w:rPr>
          <w:b/>
          <w:iCs/>
        </w:rPr>
        <w:t xml:space="preserve"> </w:t>
      </w:r>
      <w:r>
        <w:rPr>
          <w:i/>
          <w:iCs/>
        </w:rPr>
        <w:t xml:space="preserve">Директор </w:t>
      </w:r>
      <w:r>
        <w:rPr>
          <w:iCs/>
        </w:rPr>
        <w:t>обязан</w:t>
      </w:r>
      <w:r>
        <w:rPr/>
        <w:t>:</w:t>
      </w:r>
    </w:p>
    <w:p>
      <w:pPr>
        <w:pStyle w:val="Style16"/>
        <w:spacing w:lineRule="auto" w:line="360" w:before="0" w:after="150"/>
        <w:jc w:val="both"/>
        <w:rPr/>
      </w:pPr>
      <w:r>
        <w:rPr/>
        <w:t>- назначать ответственного по профориентации из числа педагогических работников образовательного учреждения;</w:t>
      </w:r>
    </w:p>
    <w:p>
      <w:pPr>
        <w:pStyle w:val="Style16"/>
        <w:spacing w:lineRule="auto" w:line="360" w:before="0" w:after="150"/>
        <w:jc w:val="both"/>
        <w:rPr/>
      </w:pPr>
      <w:r>
        <w:rPr/>
        <w:t>- контролировать работу школьного кабинета (уголка) по профориентации контролировать и анализировать всю профориентационную работу в школе;</w:t>
      </w:r>
    </w:p>
    <w:p>
      <w:pPr>
        <w:pStyle w:val="Style16"/>
        <w:spacing w:lineRule="auto" w:line="360" w:before="0" w:after="150"/>
        <w:jc w:val="both"/>
        <w:rPr/>
      </w:pPr>
      <w:r>
        <w:rPr/>
        <w:t>- создать и организовать работу школьного совета профориентации;</w:t>
      </w:r>
    </w:p>
    <w:p>
      <w:pPr>
        <w:pStyle w:val="Style16"/>
        <w:spacing w:lineRule="auto" w:line="360" w:before="0" w:after="150"/>
        <w:jc w:val="both"/>
        <w:rPr/>
      </w:pPr>
      <w:r>
        <w:rPr/>
        <w:t>-постоянно знакомиться с инструкциями, приказами, решениями по профессиональной ориентации, с научной и методической литературой;</w:t>
      </w:r>
    </w:p>
    <w:p>
      <w:pPr>
        <w:pStyle w:val="Style16"/>
        <w:spacing w:lineRule="auto" w:line="360" w:before="0" w:after="150"/>
        <w:jc w:val="both"/>
        <w:rPr/>
      </w:pPr>
      <w:r>
        <w:rPr/>
        <w:t>- учитывать предъявленные в документах требования и рекомендации при составлении соответствующих разделов общешкольного плана профориентационной работы;</w:t>
      </w:r>
    </w:p>
    <w:p>
      <w:pPr>
        <w:pStyle w:val="Style16"/>
        <w:spacing w:lineRule="auto" w:line="360" w:before="0" w:after="150"/>
        <w:jc w:val="both"/>
        <w:rPr/>
      </w:pPr>
      <w:r>
        <w:rPr/>
        <w:t>- в начале каждого учебного года формировать и утверждать план работы школы по профориентации уча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ежегодно в начале учебного года информировать управление образования о трудоустройстве выпускников 9-х классов;</w:t>
      </w:r>
    </w:p>
    <w:p>
      <w:pPr>
        <w:pStyle w:val="Style16"/>
        <w:spacing w:lineRule="auto" w:line="360" w:before="0" w:after="150"/>
        <w:jc w:val="both"/>
        <w:rPr/>
      </w:pPr>
      <w:r>
        <w:rPr/>
        <w:t>- составлять отчеты и аналитические справки по запросу управления образования.</w:t>
      </w:r>
    </w:p>
    <w:p>
      <w:pPr>
        <w:pStyle w:val="Style16"/>
        <w:spacing w:lineRule="auto" w:line="360" w:before="0" w:after="150"/>
        <w:ind w:firstLine="708"/>
        <w:jc w:val="both"/>
        <w:rPr>
          <w:i/>
          <w:i/>
        </w:rPr>
      </w:pPr>
      <w:r>
        <w:rPr>
          <w:i/>
          <w:iCs/>
        </w:rPr>
        <w:t xml:space="preserve">Педагог-психолог (центр «Ихлас») </w:t>
      </w:r>
      <w:r>
        <w:rPr>
          <w:iCs/>
        </w:rPr>
        <w:t>обязан</w:t>
      </w:r>
      <w:r>
        <w:rPr>
          <w:i/>
          <w:iCs/>
        </w:rPr>
        <w:t>:</w:t>
      </w:r>
    </w:p>
    <w:p>
      <w:pPr>
        <w:pStyle w:val="Style16"/>
        <w:spacing w:lineRule="auto" w:line="360" w:before="0" w:after="150"/>
        <w:jc w:val="both"/>
        <w:rPr/>
      </w:pPr>
      <w:r>
        <w:rPr/>
        <w:t>- проводить психологическую диагностику по первичной профориентации и профильного тестирования учащихся; осуществлять первичную обработку полученных результатов и их первичный анализ; формировать базу данных по профориентационной работе;</w:t>
      </w:r>
    </w:p>
    <w:p>
      <w:pPr>
        <w:pStyle w:val="Style16"/>
        <w:spacing w:lineRule="auto" w:line="360" w:before="0" w:after="150"/>
        <w:jc w:val="both"/>
        <w:rPr/>
      </w:pPr>
      <w:r>
        <w:rPr/>
        <w:t>- составлять психолого-педагогические заключения по материалам исследовательских работ с целью ориентации преподавательского коллектива, а также родителей (законных представителей) в проблемах профессионального, личностного и социального развития уча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выявлять интересы, склонности учащихся, профессиональные предпочтения и их динамику;</w:t>
      </w:r>
    </w:p>
    <w:p>
      <w:pPr>
        <w:pStyle w:val="Style16"/>
        <w:spacing w:lineRule="auto" w:line="360" w:before="0" w:after="150"/>
        <w:jc w:val="both"/>
        <w:rPr/>
      </w:pPr>
      <w:r>
        <w:rPr/>
        <w:t>- определять социальные установки учащихся и оказывать практическую помощь в их формировании;</w:t>
      </w:r>
    </w:p>
    <w:p>
      <w:pPr>
        <w:pStyle w:val="Style16"/>
        <w:spacing w:lineRule="auto" w:line="360" w:before="0" w:after="150"/>
        <w:jc w:val="both"/>
        <w:rPr/>
      </w:pPr>
      <w:r>
        <w:rPr/>
        <w:t>- определять мотивацию профессионального выбора учащихся и её структуру;</w:t>
      </w:r>
    </w:p>
    <w:p>
      <w:pPr>
        <w:pStyle w:val="Style16"/>
        <w:spacing w:lineRule="auto" w:line="360" w:before="0" w:after="150"/>
        <w:jc w:val="both"/>
        <w:rPr/>
      </w:pPr>
      <w:r>
        <w:rPr/>
        <w:t>- формировать готовность учащихся к самоанализу и самооценке;</w:t>
      </w:r>
    </w:p>
    <w:p>
      <w:pPr>
        <w:pStyle w:val="Style16"/>
        <w:spacing w:lineRule="auto" w:line="360" w:before="0" w:after="150"/>
        <w:jc w:val="both"/>
        <w:rPr/>
      </w:pPr>
      <w:r>
        <w:rPr/>
        <w:t>- участвовать в проведении профориентационных занятий с учащимися.</w:t>
      </w:r>
    </w:p>
    <w:p>
      <w:pPr>
        <w:pStyle w:val="Style16"/>
        <w:spacing w:lineRule="auto" w:line="360" w:before="0" w:after="150"/>
        <w:ind w:firstLine="708"/>
        <w:jc w:val="both"/>
        <w:rPr>
          <w:i/>
          <w:i/>
        </w:rPr>
      </w:pPr>
      <w:r>
        <w:rPr>
          <w:i/>
          <w:iCs/>
        </w:rPr>
        <w:t xml:space="preserve">Классный руководитель </w:t>
      </w:r>
      <w:r>
        <w:rPr>
          <w:iCs/>
        </w:rPr>
        <w:t>обязан:</w:t>
      </w:r>
    </w:p>
    <w:p>
      <w:pPr>
        <w:pStyle w:val="Style16"/>
        <w:spacing w:lineRule="auto" w:line="360" w:before="0" w:after="150"/>
        <w:jc w:val="both"/>
        <w:rPr/>
      </w:pPr>
      <w:r>
        <w:rPr/>
        <w:t>- глубоко и всесторонне изучать формирующуюся личность обучающегося, его склонности, интересы, способности через совместную работу с педагогом-психологом и учителями-предметниками;</w:t>
      </w:r>
    </w:p>
    <w:p>
      <w:pPr>
        <w:pStyle w:val="Style16"/>
        <w:spacing w:lineRule="auto" w:line="360" w:before="0" w:after="150"/>
        <w:jc w:val="both"/>
        <w:rPr/>
      </w:pPr>
      <w:r>
        <w:rPr/>
        <w:t>- на основе изучения личности обучающегося проводить целенаправленную профориентационную работу во время классных часов, факультативных занятий, предпрофильной подготовки, экскурсий;</w:t>
      </w:r>
    </w:p>
    <w:p>
      <w:pPr>
        <w:pStyle w:val="Style16"/>
        <w:spacing w:lineRule="auto" w:line="360" w:before="0" w:after="150"/>
        <w:jc w:val="both"/>
        <w:rPr/>
      </w:pPr>
      <w:r>
        <w:rPr/>
        <w:t>- работу по профессиональной ориентации проводить в тесном контакте с родителями обучающихся, выявлять позицию родителей относительно дальнейшего профессионального пути их ребёнка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овывать участие обучающихся в школьных, районных, окружных и городских профориентационных мероприятиях, а также днях открытых дверей, организуемых в профессиональных образовательных организациях.</w:t>
      </w:r>
    </w:p>
    <w:p>
      <w:pPr>
        <w:pStyle w:val="Style16"/>
        <w:spacing w:lineRule="auto" w:line="360" w:before="0" w:after="150"/>
        <w:jc w:val="both"/>
        <w:rPr/>
      </w:pPr>
      <w:r>
        <w:rPr/>
        <w:t>- опираясь на концепцию, образовательную программу и план воспитательной работы образовательной организации заниматься составлением для конкретного класса (группы) плана педагогической поддержки самоопределения обучающихся, включающего разнообразные формы, методы, средства, активизирующие познавательную, творческую активность школьников;</w:t>
      </w:r>
    </w:p>
    <w:p>
      <w:pPr>
        <w:pStyle w:val="Style16"/>
        <w:spacing w:lineRule="auto" w:line="360" w:before="0" w:after="150"/>
        <w:jc w:val="both"/>
        <w:rPr/>
      </w:pPr>
      <w:r>
        <w:rPr/>
        <w:t>- помогать обучающимся проектировать индивидуальную образовательную траекторию, моделировать варианты профильного обучения и профессионального становления, осуществлять анализ собственных достижений;</w:t>
      </w:r>
    </w:p>
    <w:p>
      <w:pPr>
        <w:pStyle w:val="Style16"/>
        <w:spacing w:lineRule="auto" w:line="360" w:before="0" w:after="150"/>
        <w:jc w:val="both"/>
        <w:rPr/>
      </w:pPr>
      <w:r>
        <w:rPr/>
        <w:t>- приглашать родителей обучающихся для выступлений перед учениками о своей профессии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овывать встречи обучающихся с выпускниками школы — студентами вузов, средних профессиональных образовательных организаций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>
          <w:i/>
          <w:iCs/>
        </w:rPr>
        <w:t>Заместитель директора по воспитательной работе</w:t>
      </w:r>
      <w:r>
        <w:rPr/>
        <w:t>, опираясь на концепцию, образовательную программу и план воспитательной работы образовательной организации занимается:</w:t>
      </w:r>
    </w:p>
    <w:p>
      <w:pPr>
        <w:pStyle w:val="Style16"/>
        <w:spacing w:lineRule="auto" w:line="360" w:before="0" w:after="150"/>
        <w:jc w:val="both"/>
        <w:rPr/>
      </w:pPr>
      <w:r>
        <w:rPr/>
        <w:t>- осуществлением анализа и коррекции деятельности педагогического коллектива по данному направлению (консультации классных руководителей по организации системы воспитательной работы, направленной на самоопределение учащихся: профпросвещение, профконсультирование, профдиагностика определение индивидуальной образовательной траектории)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ацией производственных совещаний классных руководителей (тьюторов, кураторов) по проблеме профильного и профессионального самоопределения старшеклассников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ацией системы повышения квалификации классных руководителей (тьюторов, кураторов) по проблеме самоопределения уча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осуществлением контролирующих функций работы классных руководителей (тьюторов, кураторов) по проблеме профессионального самоопределения уча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ацией и проведением общешкольных мероприятий связанных с профориентационной тематикой;</w:t>
      </w:r>
    </w:p>
    <w:p>
      <w:pPr>
        <w:pStyle w:val="Style16"/>
        <w:spacing w:lineRule="auto" w:line="360" w:before="0" w:after="150"/>
        <w:jc w:val="both"/>
        <w:rPr/>
      </w:pPr>
      <w:r>
        <w:rPr/>
        <w:t>- участвует в создании ученических производственных бригад, организации летней трудовой практики;</w:t>
      </w:r>
    </w:p>
    <w:p>
      <w:pPr>
        <w:pStyle w:val="Style16"/>
        <w:spacing w:lineRule="auto" w:line="360" w:before="0" w:after="150"/>
        <w:jc w:val="both"/>
        <w:rPr/>
      </w:pPr>
      <w:r>
        <w:rPr/>
        <w:t>- участвует в организации работы досуговых лагерей в каникулярное время на базе образовательной организации и за ее пределами;</w:t>
      </w:r>
    </w:p>
    <w:p>
      <w:pPr>
        <w:pStyle w:val="Style16"/>
        <w:spacing w:lineRule="auto" w:line="360" w:before="0" w:after="150"/>
        <w:jc w:val="both"/>
        <w:rPr/>
      </w:pPr>
      <w:r>
        <w:rPr/>
        <w:t>- ведет работу с  родителями учащихся по данному направлению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>
          <w:i/>
          <w:iCs/>
        </w:rPr>
        <w:t>Заместитель директора по учебной работе</w:t>
      </w:r>
      <w:r>
        <w:rPr/>
        <w:t>, опираясь на концепцию, образовательную программу и план воспитательной работы образовательной организации занимается:</w:t>
      </w:r>
    </w:p>
    <w:p>
      <w:pPr>
        <w:pStyle w:val="Style16"/>
        <w:spacing w:lineRule="auto" w:line="360" w:before="0" w:after="150"/>
        <w:jc w:val="both"/>
        <w:rPr/>
      </w:pPr>
      <w:r>
        <w:rPr/>
        <w:t>- осуществлением анализа и коррекции деятельности педагогического коллектива по данному направлению (консультации учителей-предметников по организации системы учебно-воспитательной работы, направленной на самоопределение учащихся: профпросвещение, профконсультирование, профдиагностика определение индивидуальной образовательной траектории);</w:t>
      </w:r>
    </w:p>
    <w:p>
      <w:pPr>
        <w:pStyle w:val="Style16"/>
        <w:spacing w:lineRule="auto" w:line="360" w:before="0" w:after="150"/>
        <w:jc w:val="both"/>
        <w:rPr/>
      </w:pPr>
      <w:r>
        <w:rPr/>
        <w:t>- проведением педагогических советов, производственных совещаний по проблеме профильного и профессионального самоопределения старшеклассников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ацией участия одаренных детей в предметных олимпиадах разного уровня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ацией системы повышения квалификации педагогов, психолога по проблеме самоопределения обучаю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осуществлением контролирующих функций работы педагогов, психолога по проблеме профильного и профессионального самоопределения уча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ацией занятий учащихся в сети предпрофильной подготовки и профильного обучения;</w:t>
      </w:r>
    </w:p>
    <w:p>
      <w:pPr>
        <w:pStyle w:val="Style16"/>
        <w:spacing w:lineRule="auto" w:line="360" w:before="0" w:after="150"/>
        <w:jc w:val="both"/>
        <w:rPr/>
      </w:pPr>
      <w:r>
        <w:rPr/>
        <w:t>- курированием преподавания профориентационных элективных курсов в ходе предпрофильной подготовки и профильного обучения;</w:t>
      </w:r>
    </w:p>
    <w:p>
      <w:pPr>
        <w:pStyle w:val="Style16"/>
        <w:spacing w:lineRule="auto" w:line="360" w:before="0" w:after="150"/>
        <w:jc w:val="both"/>
        <w:rPr/>
      </w:pPr>
      <w:r>
        <w:rPr/>
        <w:t>- ведет работу с родителями обучающихся по данному направлению.</w:t>
      </w:r>
    </w:p>
    <w:p>
      <w:pPr>
        <w:pStyle w:val="Style16"/>
        <w:spacing w:lineRule="auto" w:line="360" w:before="0" w:after="150"/>
        <w:jc w:val="both"/>
        <w:rPr/>
      </w:pPr>
      <w:r>
        <w:rPr>
          <w:rStyle w:val="StrongEmphasis"/>
          <w:b w:val="false"/>
          <w:iCs/>
        </w:rPr>
        <w:tab/>
      </w:r>
      <w:r>
        <w:rPr>
          <w:rStyle w:val="StrongEmphasis"/>
          <w:b w:val="false"/>
          <w:i/>
          <w:iCs/>
        </w:rPr>
        <w:t>Учителя-предметники</w:t>
      </w:r>
      <w:r>
        <w:rPr>
          <w:rStyle w:val="StrongEmphasis"/>
          <w:b w:val="false"/>
          <w:iCs/>
        </w:rPr>
        <w:t>,</w:t>
      </w:r>
      <w:r>
        <w:rPr>
          <w:rStyle w:val="Appleconvertedspace"/>
        </w:rPr>
        <w:t> </w:t>
      </w:r>
      <w:r>
        <w:rPr/>
        <w:t>опираясь на концепцию, образовательную программу и план воспитательной работы образовательной организации: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ют развитию познавательного интереса, творческой направленности личности школьников, используя разнообразные методы и средства: проектную деятельность, деловые игры, семинары, круглые столы, конференции, предметные недели, олимпиады, факультативы, конкурсы стенных газет, домашние сочинения и т.д.;</w:t>
      </w:r>
    </w:p>
    <w:p>
      <w:pPr>
        <w:pStyle w:val="Style16"/>
        <w:spacing w:lineRule="auto" w:line="360" w:before="0" w:after="150"/>
        <w:jc w:val="both"/>
        <w:rPr/>
      </w:pPr>
      <w:r>
        <w:rPr/>
        <w:t>- обеспечивают профориентационную направленность уроков, формируют у учащихся общетрудовые, профессионально важные навыки;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ют формированию у обучающихся адекватной самооценки;</w:t>
      </w:r>
    </w:p>
    <w:p>
      <w:pPr>
        <w:pStyle w:val="Style16"/>
        <w:spacing w:lineRule="auto" w:line="360" w:before="0" w:after="150"/>
        <w:jc w:val="both"/>
        <w:rPr/>
      </w:pPr>
      <w:r>
        <w:rPr/>
        <w:t>- проводят наблюдения по выявлению склонностей и способностей обучаю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адаптируют учебные программы в зависимости от профиля класса, особенностей обучающихся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>
          <w:i/>
          <w:iCs/>
        </w:rPr>
        <w:t>Педагоги дополнительного образования</w:t>
      </w:r>
      <w:r>
        <w:rPr>
          <w:iCs/>
        </w:rPr>
        <w:t>,</w:t>
      </w:r>
      <w:r>
        <w:rPr>
          <w:rStyle w:val="Appleconvertedspace"/>
        </w:rPr>
        <w:t> </w:t>
      </w:r>
      <w:r>
        <w:rPr/>
        <w:t>опираясь на концепцию, образовательную программу и план воспитательной работы образовательной организации: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ют развитию познавательного интереса, творческой направленности личности обучающихся, пропаганду здорового образа жизни, организации досуга учащихся, используя разнообразные методы и средства: проектную деятельность, деловые игры, конкурсы, выставки, концертные и спортивные выступления, соревнования, экскурсии, выездные мероприятия и т.д.;</w:t>
      </w:r>
    </w:p>
    <w:p>
      <w:pPr>
        <w:pStyle w:val="Style16"/>
        <w:spacing w:lineRule="auto" w:line="360" w:before="0" w:after="150"/>
        <w:jc w:val="both"/>
        <w:rPr/>
      </w:pPr>
      <w:r>
        <w:rPr/>
        <w:t>- обеспечивают профориентационную направленность занятий кружков и секций, формируют у обучающихся общетрудовые, коммуникационные и профессионально важные навыки;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ют формированию у обучающихся адекватной самооценки;</w:t>
      </w:r>
    </w:p>
    <w:p>
      <w:pPr>
        <w:pStyle w:val="Style16"/>
        <w:spacing w:lineRule="auto" w:line="360" w:before="0" w:after="150"/>
        <w:jc w:val="both"/>
        <w:rPr/>
      </w:pPr>
      <w:r>
        <w:rPr/>
        <w:t>- проводят наблюдения по выявлению склонностей и способностей обучаю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адаптируют учебные программы на освещение вопросов связанных с профориентационной направленностью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>
          <w:i/>
          <w:iCs/>
        </w:rPr>
        <w:t>Библиотекарь</w:t>
      </w:r>
      <w:r>
        <w:rPr>
          <w:iCs/>
        </w:rPr>
        <w:t>,</w:t>
      </w:r>
      <w:r>
        <w:rPr>
          <w:rStyle w:val="Appleconvertedspace"/>
        </w:rPr>
        <w:t> </w:t>
      </w:r>
      <w:r>
        <w:rPr/>
        <w:t>опираясь на концепцию, образовательную программу и план воспитательной работы образовательной организации:</w:t>
      </w:r>
    </w:p>
    <w:p>
      <w:pPr>
        <w:pStyle w:val="Style16"/>
        <w:spacing w:lineRule="auto" w:line="360" w:before="0" w:after="150"/>
        <w:jc w:val="both"/>
        <w:rPr/>
      </w:pPr>
      <w:r>
        <w:rPr/>
        <w:t>- регулярно подбирает литературу для учителей и обучающихся в помощь выбору профессии (по годам обучения) и профориентационной работе;</w:t>
      </w:r>
    </w:p>
    <w:p>
      <w:pPr>
        <w:pStyle w:val="Style16"/>
        <w:spacing w:lineRule="auto" w:line="360" w:before="0" w:after="150"/>
        <w:jc w:val="both"/>
        <w:rPr/>
      </w:pPr>
      <w:r>
        <w:rPr/>
        <w:t>- изучает читательские интересы обучающихся и рекомендует им литературу, помогающую в выборе профессии;</w:t>
      </w:r>
    </w:p>
    <w:p>
      <w:pPr>
        <w:pStyle w:val="Style16"/>
        <w:spacing w:lineRule="auto" w:line="360" w:before="0" w:after="150"/>
        <w:jc w:val="both"/>
        <w:rPr/>
      </w:pPr>
      <w:r>
        <w:rPr/>
        <w:t>- организует читательские диспуты-конференции на темы выбора профессии;</w:t>
      </w:r>
    </w:p>
    <w:p>
      <w:pPr>
        <w:pStyle w:val="Style16"/>
        <w:spacing w:lineRule="auto" w:line="360" w:before="0" w:after="150"/>
        <w:jc w:val="both"/>
        <w:rPr/>
      </w:pPr>
      <w:r>
        <w:rPr/>
        <w:t>- обобщает и систематизирует методические материалы, справочные данные о потребностях региона в кадрах и другие вспомогательные материалы (фотографии, вырезки, схемы, проспекты, программы, описания профессий);</w:t>
      </w:r>
    </w:p>
    <w:p>
      <w:pPr>
        <w:pStyle w:val="Style16"/>
        <w:spacing w:lineRule="auto" w:line="360" w:before="0" w:after="150"/>
        <w:jc w:val="both"/>
        <w:rPr/>
      </w:pPr>
      <w:r>
        <w:rPr/>
        <w:t>- регулярно устраивает выставки литературы о профессиях по сферам и отраслям (машиностроение, транспорт, строительство, в мире искусства и т.д);</w:t>
      </w:r>
    </w:p>
    <w:p>
      <w:pPr>
        <w:pStyle w:val="Style16"/>
        <w:spacing w:lineRule="auto" w:line="360" w:before="0" w:after="150"/>
        <w:jc w:val="both"/>
        <w:rPr/>
      </w:pPr>
      <w:r>
        <w:rPr/>
        <w:t>- оформляет информационные стенды связанные с профориентационной тематикой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>
          <w:rStyle w:val="StrongEmphasis"/>
          <w:b w:val="false"/>
          <w:iCs/>
        </w:rPr>
        <w:t>Медицинский работник (Чалманаратский ФАП),</w:t>
      </w:r>
      <w:r>
        <w:rPr>
          <w:rStyle w:val="Appleconvertedspace"/>
        </w:rPr>
        <w:t> </w:t>
      </w:r>
      <w:r>
        <w:rPr/>
        <w:t>опираясь на концепцию, образовательную программу и план воспитательной работы образовательной организации: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ет формированию у обучающихся установки на здоровый образ жизни, используя разнообразные формы, методы, средства;</w:t>
      </w:r>
    </w:p>
    <w:p>
      <w:pPr>
        <w:pStyle w:val="Style16"/>
        <w:spacing w:lineRule="auto" w:line="360" w:before="0" w:after="150"/>
        <w:jc w:val="both"/>
        <w:rPr/>
      </w:pPr>
      <w:r>
        <w:rPr/>
        <w:t>- проводит с обучающимися беседы о взаимосвязи успешности профессиональной карьеры и здоровья человека;</w:t>
      </w:r>
    </w:p>
    <w:p>
      <w:pPr>
        <w:pStyle w:val="Style16"/>
        <w:spacing w:lineRule="auto" w:line="360" w:before="0" w:after="150"/>
        <w:jc w:val="both"/>
        <w:rPr/>
      </w:pPr>
      <w:r>
        <w:rPr/>
        <w:t>- оказывает консультации по проблеме влияния состояния здоровья на профессиональную карьеру;</w:t>
      </w:r>
    </w:p>
    <w:p>
      <w:pPr>
        <w:pStyle w:val="Style16"/>
        <w:spacing w:lineRule="auto" w:line="360" w:before="0" w:after="150"/>
        <w:jc w:val="both"/>
        <w:rPr/>
      </w:pPr>
      <w:r>
        <w:rPr/>
        <w:t>- оказывает помощь классному руководителю, психологу и социальному педагогу в анализе деятельности обучающихся;</w:t>
      </w:r>
    </w:p>
    <w:p>
      <w:pPr>
        <w:pStyle w:val="Style16"/>
        <w:spacing w:lineRule="auto" w:line="360" w:before="0" w:after="150"/>
        <w:jc w:val="both"/>
        <w:rPr/>
      </w:pPr>
      <w:r>
        <w:rPr/>
        <w:t>- участвует в мероприятиях пропагандирующих здоровый образ жизни;</w:t>
      </w:r>
    </w:p>
    <w:p>
      <w:pPr>
        <w:pStyle w:val="Style16"/>
        <w:spacing w:lineRule="auto" w:line="360" w:before="0" w:after="150"/>
        <w:jc w:val="both"/>
        <w:rPr/>
      </w:pPr>
      <w:r>
        <w:rPr/>
        <w:t>- участвует в организации работы оздоровительных лагерей в каникулярное время на базе образовательной организации и за ее пределами;</w:t>
      </w:r>
    </w:p>
    <w:p>
      <w:pPr>
        <w:pStyle w:val="Style16"/>
        <w:spacing w:lineRule="auto" w:line="360" w:before="0" w:after="150"/>
        <w:jc w:val="both"/>
        <w:rPr/>
      </w:pPr>
      <w:r>
        <w:rPr/>
        <w:t>- ведет работу с  родителями обучающихся по данному направлению.</w:t>
      </w:r>
    </w:p>
    <w:p>
      <w:pPr>
        <w:pStyle w:val="Style16"/>
        <w:spacing w:lineRule="auto" w:line="360" w:before="0" w:after="150"/>
        <w:ind w:firstLine="708"/>
        <w:jc w:val="both"/>
        <w:rPr/>
      </w:pPr>
      <w:r>
        <w:rPr>
          <w:i/>
          <w:iCs/>
        </w:rPr>
        <w:t>Руководитель музея</w:t>
      </w:r>
      <w:r>
        <w:rPr/>
        <w:t>, опираясь на концепцию, образовательную программу и план воспитательной работы образовательной организации: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ют развитию познавательного интереса, творческой направленности личности обучающихся, организации их досуга, используя разнообразные методы и средства: проектную деятельность, деловые игры, конкурсы, выставки, концерты, экскурсии, выездные мероприятия и т.д.;</w:t>
      </w:r>
    </w:p>
    <w:p>
      <w:pPr>
        <w:pStyle w:val="Style16"/>
        <w:spacing w:lineRule="auto" w:line="360" w:before="0" w:after="150"/>
        <w:jc w:val="both"/>
        <w:rPr/>
      </w:pPr>
      <w:r>
        <w:rPr/>
        <w:t>- обеспечивают профориентационную направленность экскурсий проводимых на базе музея образовательной организации;</w:t>
      </w:r>
    </w:p>
    <w:p>
      <w:pPr>
        <w:pStyle w:val="Style16"/>
        <w:spacing w:lineRule="auto" w:line="360" w:before="0" w:after="150"/>
        <w:jc w:val="both"/>
        <w:rPr/>
      </w:pPr>
      <w:r>
        <w:rPr/>
        <w:t>- способствуют формированию у обучающихся адекватной самооценки, творческого потенциала, средствами организации работы активов музеев;</w:t>
      </w:r>
    </w:p>
    <w:p>
      <w:pPr>
        <w:pStyle w:val="Style16"/>
        <w:spacing w:lineRule="auto" w:line="360" w:before="0" w:after="150"/>
        <w:jc w:val="both"/>
        <w:rPr/>
      </w:pPr>
      <w:r>
        <w:rPr/>
        <w:t>- адаптируют программу развития и экспозиционную работу музея на освещение вопросов связанных с профориентационной направленностью.</w:t>
      </w:r>
    </w:p>
    <w:p>
      <w:pPr>
        <w:pStyle w:val="Normal"/>
        <w:shd w:fill="FFFFFF" w:val="clear"/>
        <w:spacing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роки реализации программы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8 год</w:t>
      </w:r>
    </w:p>
    <w:p>
      <w:pPr>
        <w:pStyle w:val="Normal"/>
        <w:shd w:fill="FFFFFF" w:val="clear"/>
        <w:spacing w:lineRule="auto" w:line="360" w:before="28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жидаемые результаты: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мероприятий, предусмотренных Программой, позволит достичь 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мотивацию учащихся к труду;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ть адресную психологическую помощь учащимся в осознанном выборе будущей профессии;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ить подростков основным принципам построения профессиональной карьеры и навыкам поведения на рынке труда;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риентировать учащихся на реализацию собственных замыслов в реальных социальных услов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основной школы сможет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ть собственную индивидуальную образовательную траекторию (маршрут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бразовательную коммуникацию со сверстниками и взрослыми носителями необходимой информации и эффективных способов осуществления познавательной деятельности с целью получения и освоения образовательным контенто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открытыми источниками информации  о рынке труда, трендах его развития и перспективных потребностях экономики региона проживания учащего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о с педагогами составить индивидуальную образовательную программу в соответствии с требованиями, определяемыми выбором будущей професс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индивидуальный и профессиональный маршрут для реализации индивидуальной образовательной программы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2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Мероприятия по реализации Программы по профориентации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469"/>
        <w:gridCol w:w="1983"/>
        <w:gridCol w:w="311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Организационно-методическая работа. Информационно-аналитическая деятель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анка методических материалов по профориент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профориентацию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информационную систему для своевременного ознакомления всех участников образовательного процесса и родителей с результатами исследований склонностей и возможностей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, 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банк данных об технологическом технику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апр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ить сменный информационный стенд по профориентации  вы школ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ить фонд библиотеки справочно-информационными материалами о предприятиях, учебных заведениях района о социально-правовой защите выпускников школ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анализировать соответствие рекомендаций выпускнику школы, изложенных в профориентационной  карте с его выбор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Работа с педагогическими кадр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 с классными руководителями 7-9 классов по результатам диагностики, планирование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>
          <w:trHeight w:val="8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сихолого-педагогической мастерской для вновь назначенных классных руководителей по вопросам профпросвещения, профдиагностики и профконсультации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по охране прав дет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ивно-методическое совещание с учителями-предметниками, классными руководителями, психолого-педагогической службой по определению их роли в системе профориентационной работы с учащимися и планирование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 Руководитель ШМО классных руковод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-практикум для учителей начальных классов «Планирование, организация профориентационной работы с учащимися начальных классо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МО классных руковод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сещения классными руководителями мероприятий по профориент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. Работа с учащими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-4 клас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влечение учащихся в кружки в соответствии с их интересами Проведение игр, праздников, круглых столов, ролевых игр, встреч с родителями, по ознакомлению детей с различными профессиями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, октябрь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1-4 клас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е мероприятия с приглашением мам, пап, бабушек, дедушек «Профессии наших родителей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1-4 клас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конкурсы рисунков и сочинении «Все работы хоро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но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ИЗО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на предприятия села и райцент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1-4 клас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гр, праздников, круглых столов, ролевых игр, встреч с родителями, по ознакомлению детей с различными профессия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начальных клас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-8 клас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профориентационной направленности учащихся для определения в кружки, факультативы, сек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, 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5-8 клас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экскурсии на предприятия села и райцент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лассных час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р профессий», «Люди Актанышской земли», «Найди себя в мире профессии», «Путь в профессию начинается в школе», «Трудовая родословная моей семь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, в соответствии с планами кл. рук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 стенгазет, написание рефератов, конкурсы сочинений, конкурсы стихов, проведение вечеров, КВН к профессиональным праздник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педагог организатор,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районного центра занят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сти конкурсы «Юные модельеры», «Юные кулинары», «Юные строители» и т.д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учителя технолог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семинар  «Защита професс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ыставки работ учащихся кружков, факультативов и их родите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предметники, руководители кружк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районных конкурсов  по технологии «Кулиб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», «Я-мастер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, 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технолог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творческих проектов по техноло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– 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технолог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учащихся с целью выявления их профессиональной направл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нсультаций по профессиональному самоопределению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по охране прав дет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 на предприятия  села, райцент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учащимися технологического техникума райцентра, ССУЗов, ВУЗов республики  «Дни открытых двере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 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устройство учащихся, желающих работать во время канику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авгу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едметных недель в шко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ие учащихся в деятельность творческих групп с целью развития их способност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ня самоуправления в шко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врача по теме: «Здоровье и выбор професси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для учащихся «Требования профессии к здоровью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зоров научно-популярной литературы по профориент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щение районной ярмарки професс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 Центра занят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 9 кл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, беседы по выбору професс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, кл.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. Сотрудничество школ, предприятий,  службы занятости населения, Актанышского технологического техникума, ВУЗ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сотрудничество школы с  Актанышским  технологическим техникум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организац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экскурсий на предприятия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, 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, зам. директора предприят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устройство на время каникул подростков  в районные предпри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канику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, Центр занят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учащихся 9-х кл. с целью выявления их профессиональной направл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, кл.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групповые консультации учащихся и родителей по различной тематике профориентацион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 Центра занят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школы справочной информацией об учебных заведениях  района, республ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 занятости, Управление образ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щихся выпускных клас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встречи со специалистами районной службы занятости населения по вопросам правовой и социальной защиты выпускников школ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ярмарка професси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· экскурсии учащихся выпускных классов в технологический техн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. Работа с родителями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 на тему  «Профессии, которые выбирают дет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и групповые консультации «Загадки вашего ребенка. Отчего зависит талантливость и успех?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по охране прав детства, 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о с семьей изучать интересы, склонности детей и способствовать их развитию через кружки, секции, факультатив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рафику школ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, инспектор по охране прав дет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домашних сочинений «Династия нашей семь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ь родителей к организации и проведению экскурсий на предприятия, в учебные заведения района и республ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. Мониторинг качества профориентационной рабо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, анкетирование, диагностика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но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ы классных руководителей по профориентации учащихся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частия в кружках, секциях, факультативах, групповых зан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соответствия выбора профиля и дальнейшего обучения выпускников школ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социально-экономических процессов в обществе, связанных с переходом в сферу рыночных отношений, существенно сказываются на образовании молодежи и ее профессиональном самоопределен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число неработающей и неучащейся молодежи. Предприятия трудоустраивают молодежь осторожно, и часто молодые люди оказываются невостребованными на рынке труда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ыбор профессии школьниками, в частности поступление в вуз, очень часто определяется далекими от личных склонностей факторами. Для молодых людей это возможность избежать призыва в армию. По последним оценкам среди получающих первое профессиональное образование таких больше трети. По данным статистики в настоящее время около 40% людей меняют профессию уже в течение двух лет после окончания колледжа, училища, техникума или вуза, а в целом 80% населения работает не по специальности, указанной в дипломе. Причин этого, разумеется, много, но очевидно также, что методы общего среднего и профессионального образования в настоящее время практически не содержат профориентационных компонентов.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Система работы по формированию профессионального самоопределения обучающихся призвана решить разные задачи. В 5-6 классах необходимо информировать детей о мире профессий, развивать коммуникативные умения, формировать познавательный интерес, уже в 7-8 – надо определять интересы и склонности, знакомить с правилами выбора профессии, в 9-х – важно познакомить со структурой профессионального образования, организовать тестирование по выявлению профессиональной мотивации, совершенствовать работу по созданию портфолио обучающихся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600" w:before="0" w:after="15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5"/>
        </w:numPr>
        <w:spacing w:lineRule="auto" w:line="360" w:before="28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тякова Л.В. Краткий словарь понятий и терминов по профориентации. – М.: Педагогика, 1991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мшток А.Е. Методика изучения учащихся в целях профориентации // Школа и производство. – 1994, №2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зеев В. Содержание образования и профильное обучение в старшей школе. // Народное образование. – 2002, №9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урова, О.А. Голерова. Профориентационная работа в школе. М., «Просвещение» 2007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кина А.Я. Чистякова С.Н. и др. Методика формирования профессионального самоопределения школьников на различных возрастных этапах: Кн. для учителя. – Кемерово, 1996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ушкина С.А. Восприятие событий жизненного пути как фактор профессионального самоопределения подростков/ С.А Иванушкина, Н.С. Пряжников// Журнал практического психолога- 1998- №4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программ профессиональных проб школьников 5-9 классы: Методическое пособие – М.: Филология, 1996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организационно-педагогического сопровождения профессионального самоопределения обучающихся в условиях непрерывности образования. Проект. Доработанная версия 25.08.2012 г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рофильного обучения как фактора социально-профессионального самоопределения учащихся старших классов. – М., 2002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рофильного обучения на старшей ступени общего образования. // Методист №1, 2003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преподавания курса «Твоя профессиональная карьера»: Кн. для учителя / С.Н.Чистякова, И.А. Умовская, Т.И. Шалавина, А.И. Цуканов; Под ред. С.Н.Чистяковой, Т.И. Шалавиной. – 2-е изд. – М.: Просвещение, 1999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рнерП.С. Профильное образование: взаимодействие противоположностей. // Школьные технологии. – 2002, №6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ляй Н.В. Организация профориентационной работы в школе //Справочник классного  руководителя 2007, № 9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ориентационная работа в школе: метод. пособие / Е.В.Гурова, О.А. Голерова. – М.: Просвещение, 2007 г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жников Н.С. Перспективы развития профориентации в системе кадровой политики государства. Проблемы профориентационной работы в современных условиях // Материалы Всеросс. научно-практич. конф. 25—26 марта 2010 г. / под ред. В.И.Загвязинского и др. — Тюмень : Изд-во Тюменского гос. ун-та, 2010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жников Н.С. Методы активизации профессионального и личностного самоопределения: Учебно-методическое пособие. – М.: Изд-во Московского психолого-социального института. - Воронеж: Изд-во НПО «МОДЭК», 2002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жников Н.С. Профориентационные игры: проблемные ситуации, задачи, карточные методики. – М., 1991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апкина Г.В. Я и моя профессия: программа профессионального самоопределения  для подростков/ Г.В. Резапкина.- М.: Генезис, 2000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нская комплексно-целевая программа развития системы профессиональной ориентации и психологической поддержке молодежи в Республики Татарстан»: http://docs.cntd.ru/document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ов Г.С. Методика работы социального педагога. - М.: Школьная пресса, 2007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педагогика / Под ред. В.Г. Бочаровой. – М.: Владос, 2008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й педагог в образовательном учреждении: учебно-методическое пособие. – М.: Педагогическое общество России, 2007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Трошин,  Е.В. Жулина, В.А. Кудрявцев. Основы социальной реабилитации и профориентации. М, 2005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якова С.Н. Как помочь выпускникам школы стать конкурентоспособными на рынке труда // Школа и производство. – 2000, №5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якова С.Н. Комплект учебно-методической документации для проведения профессиональных проб / Департ. Образования и науки Администр., ОблИУУ, Институт профессионального самоопределения молодежи РАО, – Кемерово, 1995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мелев А.Г., Науменко А.С. Компьютерная система профориентационного тестирования // Cб. тезисов докладов Всероссийской конференции «Развитие системы тестирования в России». - М., 2002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лектронные ресурсы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vyborprofessia.narod.ru/ - выбор популярной професси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prof.labor.ru/ - интерактивный банк профессиограмм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profigrama.ru/ - профессиограммы специалистов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kazantrud.ru/ - общедоступные информационные услуг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proforientator.ru/tests - профориентационное тестирование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proekt-pro.ru/program/tests/ - краткий и цветной тест на профориентацию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azps.ru/tests/indexpf.html - профориентационные тесты.</w:t>
      </w:r>
    </w:p>
    <w:sectPr>
      <w:footerReference w:type="default" r:id="rId5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6:18:00Z</dcterms:created>
  <dc:creator>User</dc:creator>
  <dc:description/>
  <cp:keywords/>
  <dc:language>en-US</dc:language>
  <cp:lastModifiedBy>Наиля</cp:lastModifiedBy>
  <cp:lastPrinted>2016-10-07T00:15:00Z</cp:lastPrinted>
  <dcterms:modified xsi:type="dcterms:W3CDTF">2016-12-12T17:00:00Z</dcterms:modified>
  <cp:revision>4</cp:revision>
  <dc:subject/>
  <dc:title/>
</cp:coreProperties>
</file>